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   管理学院                        负责人： 柴寿升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许晨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151211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宋洁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151211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白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151211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王利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151211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振飞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光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丁瑞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石万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慧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葛珊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谢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聪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云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若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蔡金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慧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秀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梦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崔学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伟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汉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佳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胜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戴科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聂雪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邵秀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亚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传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1211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201</w:t>
      </w:r>
      <w:r>
        <w:rPr>
          <w:rFonts w:cs="宋体" w:ascii="宋体" w:hAnsi="宋体"/>
          <w:b/>
          <w:sz w:val="28"/>
          <w:szCs w:val="28"/>
          <w:u w:val="single"/>
        </w:rPr>
        <w:t>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06:00Z</dcterms:created>
  <dc:creator>Administrator</dc:creator>
  <dc:description/>
  <dc:language>en-US</dc:language>
  <cp:lastModifiedBy>Administrator</cp:lastModifiedBy>
  <dcterms:modified xsi:type="dcterms:W3CDTF">2016-09-29T06:11:51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