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CSSCI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2014-2015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）来源期刊拟收录目录（共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533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种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管理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9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世界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华人民共和国国务院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35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大学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288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036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科技政策与管理科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6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学与科技政策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80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52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科学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自然科学基金委员会管理科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27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510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学与科学技术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学与科技政策研究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11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与发展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599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经济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6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工程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136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725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行政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行政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45/D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05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优选法统筹法与经济数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3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省科技促进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268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技论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技术发展战略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4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工程理论与实践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系统工程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267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工业经济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4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预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合肥工业大学预测与发展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13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技进步与对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科技信息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22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省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2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工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省系统工程与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115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蒙古自治区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5-110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基金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自然科学基金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730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经济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14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技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科学学与科技管理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22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系统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977/N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马克思主义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研究院、马克思主义研究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91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求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共产党中央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00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马克思主义与现实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编译局当代马克思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040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编译局、世界发展战略研究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50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学与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54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93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红旗文稿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求是杂志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9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世界与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编译局马克思主义研究部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4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毛泽东邓小平理论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672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党史研究室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7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市社会科学界联合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2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思想理论教育导刊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62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史研究与教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福建省委党校、福建省中共党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59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当代社会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6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社会主义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9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视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马克思主义研究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953/A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哲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40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4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然辩证法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4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伦理学会、天津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2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哲学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748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然辩证法通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18/N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伦理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师范大学伦理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385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哲学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7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易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、中国周易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191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孔子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孔子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37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哲学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042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学技术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大学、山西省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354/G3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宗教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宗教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9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宗教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大学道教与宗教文化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6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宗教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631/B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语言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中国语文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5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汉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7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语言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87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汉语学报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72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言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中国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25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言科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师范大学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687/G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言教学与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72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文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省社会科学院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05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语言文字应用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部语言文字应用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88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修辞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204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方言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52/H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民族语文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16/H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外国语文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85"/>
      </w:tblGrid>
      <w:tr>
        <w:trPr>
          <w:tblHeader w:val="true"/>
        </w:trPr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教学与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51/G4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界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40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38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外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外语外贸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165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外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280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翻译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外文局对外传播研究中心等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54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电化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36/G4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教学理论与实践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外语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964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2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学刊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71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语与外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连外国语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60/H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外国文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3720"/>
        <w:gridCol w:w="1485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文学评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6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4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文学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文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60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大学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87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外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62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俄罗斯文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702/I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中国文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37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学遗产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0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艺争鸣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省文学艺术界联合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31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艺理论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文艺理论学会、华东师范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5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作家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辽宁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4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比较文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外国语大学、中国比较文学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694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现代文学研究丛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现代文学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58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艺理论与批评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8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方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文联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04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文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民族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4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扬子江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787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文学史料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8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7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鲁迅研究月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鲁迅博物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2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小说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7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红楼梦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76/I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艺术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音乐舞蹈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音乐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民音乐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65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音乐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83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音乐艺术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音乐学院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04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音乐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16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舞蹈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舞蹈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982/J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艺术综合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85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艺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7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艺术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民族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05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艺术百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92/J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影视戏曲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影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2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影艺术研究中心等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47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023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视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视艺术委员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5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戏剧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59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戏剧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4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戏曲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戏曲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72/J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设计艺术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装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92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艺术学院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术与设计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艺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08/J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美术艺术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美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9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美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美术学院学报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06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665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书法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书法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36/J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历史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4068"/>
        <w:gridCol w:w="1611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近代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近代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1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39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业历史学会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61/S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清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6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史学月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大学、河南省历史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01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史学集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6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中国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20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历史地理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2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史学理论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94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史林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0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华文史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世纪出版股份有限公司古籍出版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98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抗日战争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近代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9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史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省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0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华书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7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边疆史地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中国边疆史地研究中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9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史学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6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史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第一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65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域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5-1121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侨华人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华侨华人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5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国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第二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12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历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4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古代文明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师范大学世界古典文明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史教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史教学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10/G4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献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图书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88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南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博物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96/K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考古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4027"/>
        <w:gridCol w:w="1678"/>
      </w:tblGrid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物出版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32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古学报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09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08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汉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文物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7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古与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省考古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10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敦煌研究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敦煌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0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故宫博物院院刊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故宫博物馆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02/G2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经济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3966"/>
        <w:gridCol w:w="1620"/>
      </w:tblGrid>
      <w:tr>
        <w:trPr>
          <w:tblHeader w:val="true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81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3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学（季刊）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中国经济研究中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 11-601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工业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工业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3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量经济技术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量经济与技术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8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融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金融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6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会计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会计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7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村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农村发展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6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科学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6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经济文汇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39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经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1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村观察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农村发展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8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贸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财经战略研究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6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经济评论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799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大学经济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2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金融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国际金融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3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经济问题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业经济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2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理论与经济管理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1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学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31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贸易问题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9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世界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4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产业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68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34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审计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2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业技术经济研究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883/S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社会体制比较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发展战略研究部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91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40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经济学会、广东省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6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财经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817/C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6-103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日本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、全国日本经济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65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学动态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5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10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财经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221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土地学会、中国土地勘测规划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64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宏观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发展和改革委员会宏观经济研究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95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金融经济学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69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31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经问题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9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商业经济与管理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33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商务出版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0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经济与政治论坛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社会科学院世界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54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6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财经政法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6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改革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重庆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0-101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经济学评论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859/D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经理论与实践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05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首都经济贸易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8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证券市场导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深圳证劵交易所综合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34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贸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9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经论丛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15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财政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财政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7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商学院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44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城市科学研究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04/TU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财经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84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23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经济史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历史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23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财经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3-1209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财经政法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421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省发展和改革委员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3-100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省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5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经济探讨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566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市社会科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19/C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经济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20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北经贸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3-1207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省农业经济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CN51-1029/F 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研究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税务杂志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11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1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经贸探索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外语外贸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302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省社会科学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058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财经大学学报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6-1224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商务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外经济贸易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645/F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价格理论与实践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价格协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10/F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政治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3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经济与政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43/F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亚太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7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政治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9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亚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18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交评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交学院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交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3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行政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行政体制改革研究中心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国际关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现代国际关系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3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56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国际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0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欧洲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欧洲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89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9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美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美国研究所、中华美国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7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党校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847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政治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78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观察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64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探讨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黑龙江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1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重庆市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0-101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95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台湾研究集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台湾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2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815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与改革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中央四川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3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俄罗斯中亚东欧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俄罗斯东欧中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80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5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太平洋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太平洋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152/K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德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同济大学德国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203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日本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日本研究所、中华日本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行政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3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暨南大学东南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12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山西省委党校、山西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07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洋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南洋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54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理论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山东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59/D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法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3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6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外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4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21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商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6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5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0-102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59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法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60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律科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4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制与社会发展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2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与法律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0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论坛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省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3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法论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政法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1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8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知识产权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60/N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球法律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5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比较法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政法大学比较法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17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5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法学杂志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市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政法大学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2005/D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社会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社会学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学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0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2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28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国妇联妇女研究所、中国妇女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76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青少年研究中心、中国青少年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579/D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人口学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口科学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人口与劳动经济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4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口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89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17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口与经济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首都经济贸易大学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15/F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口与发展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646/F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民族学与文化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>
          <w:tblHeader w:val="true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1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民族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科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67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民族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349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民族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7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壮族自治区民族问题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04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民族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30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藏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藏学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72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35/D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俗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178/K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世界民族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673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海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青海民族大学民族学与社会学学院等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3-101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贵州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贵州省民族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2-100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族教育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688/G4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方民族大学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4-1065/G4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新闻学与传播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090"/>
        <w:gridCol w:w="1620"/>
      </w:tblGrid>
      <w:tr>
        <w:trPr>
          <w:tblHeader w:val="true"/>
        </w:trPr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编辑学报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技术期刊编辑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493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与传播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新闻与传播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320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技期刊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自然科学期刊编辑研究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684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大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5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版发行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新闻出版研究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3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际新闻界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2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传播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传媒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传媒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36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版科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编辑学会、武汉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18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出版报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0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编辑之友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出版传媒集团有限责任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066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当代传播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日报社、新疆新闻工作者协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5-120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编辑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编辑学会、高等教育出版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795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闻记者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汇新民联合报业集团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7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大学出版社协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979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技与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出版社有限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209/G3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图书馆、情报与文献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3976"/>
        <w:gridCol w:w="1148"/>
      </w:tblGrid>
      <w:tr>
        <w:trPr>
          <w:tblHeader w:val="true"/>
        </w:trPr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图书馆学会、国家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746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学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部高等学校图书情报工作指导委员会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952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情报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文献情报中心（中国科学院图书馆）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41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情报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技术情报学会、中国科学技术信息研究所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257/G3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情报知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信息管理学院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85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情报理论与实践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国防科学技术信息学会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762/G3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图书馆学刊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国家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99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情报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省科学技术信息研究所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167/G3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与情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甘肃省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26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情报科学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技情报学会、吉林大学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264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市图书馆学会、上海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08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建设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省图书馆学会、黑龙江省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331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情报资料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48/G3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论坛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中山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306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图书情报技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文献情报中心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56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省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52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图书馆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031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图书馆工作与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图书馆、天津市图书馆协会等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20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档案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档案学会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26/G2</w:t>
            </w:r>
          </w:p>
        </w:tc>
      </w:tr>
      <w:tr>
        <w:trPr/>
        <w:tc>
          <w:tcPr>
            <w:tcW w:w="3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档案学通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50/G2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教育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3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远成职继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开放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远程教育集团、上海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7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远程教育杂志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30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远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58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远距离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广播电视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66/G4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高等教育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等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等工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2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高教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96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高等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教育报刊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0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位与研究生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务院学位委员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73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学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39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大学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省高等教育学会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35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教探索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109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高教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教育报刊总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48/G4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教育技术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化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师范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2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电化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电化教育馆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79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教育技术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525/N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教育综合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教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教育评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84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1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0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发展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市教育科学研究院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77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师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部高校师资培训交流北京中心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14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比较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87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教育论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89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与经济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、中国教育经济学研究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26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30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研究与实验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4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球教育展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84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6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教育行政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教育行政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047/D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师范大学教育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3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国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22/G4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基础教育类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360"/>
        <w:gridCol w:w="2025"/>
      </w:tblGrid>
      <w:tr>
        <w:trPr>
          <w:tblHeader w:val="true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课程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法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民教育出版社课程教材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78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特殊教育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央教育科学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82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教育学刊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60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前教育研究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学前教育研究会、长沙师范学校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038/G4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体育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体育科学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9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140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19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体育科技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家体育总局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28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育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南理工大学、华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40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体育大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体育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78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育与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20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1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沈阳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沈阳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81/G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统计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统计学会、国家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302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与决策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09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理统计与管理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现场统计研究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242/O1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计与信息论坛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财经学院、中国统计教育学会高教分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421/C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心理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报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心理学会、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911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科学进展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766/R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发展与教育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60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科学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心理学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582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与行为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34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心理学探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6-122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临床心理学杂志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心理卫生协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214/R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综合性社科期刊拟收录来源期刊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3608"/>
        <w:gridCol w:w="1427"/>
      </w:tblGrid>
      <w:tr>
        <w:trPr>
          <w:tblHeader w:val="true"/>
        </w:trPr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2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月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9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1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海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开放时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州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3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社会科学杂志社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3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1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7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读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生活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读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知三联书店有限公司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073/G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共南京市委宣传部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3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3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习与探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4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文史哲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1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海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3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6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6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探索与争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2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南学术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19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岳论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6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界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0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北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3-1020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国外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文献信息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6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00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杂志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05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研究生院学报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社会科学院研究生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3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西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辑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辽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0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论坛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2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社会科学界联合会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1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桂林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5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思想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3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甘肃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甘肃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9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兰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兰州市社会科学院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1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2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3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习与实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16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汉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1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江淮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03/G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贵州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贵州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蒙古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蒙古自治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5-10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求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高校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育部高等学校社会科学发展研究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0-113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5-1211/F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人文、经济地理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地理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848/P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旅游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联合大学旅游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120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经济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地理学会、湖南省经济地理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126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外国语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1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城市规划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同济大学建筑城规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938/TU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旅游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旅游高等专科学校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6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城市规划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2378/ TU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环境科学学科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  <w:r>
        <w:rPr/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3810"/>
        <w:gridCol w:w="1242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口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可持续发展研究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196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资源科学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868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自然资源学报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自然资源学会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912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长江流域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科学院资源环境科学与技术局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320/X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干旱区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自然资源学会干旱半干旱地区研究委员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5-1112/N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高校综合性学报拟收录来源期刊名单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7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3536"/>
        <w:gridCol w:w="1333"/>
      </w:tblGrid>
      <w:tr>
        <w:trPr>
          <w:tblHeader w:val="true"/>
        </w:trPr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学报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47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3-123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4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14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科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84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158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59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社会科学学报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6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156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42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地质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地质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2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7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上海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12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02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22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1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农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60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7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9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7-110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交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778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师大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3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32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01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84/S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重庆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0-102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南农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55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科技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43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12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01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4-107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164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暨南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285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兰州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2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51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2-133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28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连理工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38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01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苏州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苏州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03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求是学刊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3-107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工商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50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13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师大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2-1062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21-1413/G4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师范大学社会科学学报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165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师大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2-108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5-101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4-104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首都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首都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3188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5-1039/G4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理工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779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通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754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02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3-100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深圳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深圳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4-103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农林科技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1-1376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020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理工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408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0-1188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1-106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联合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北京联合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11-511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2-1662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3-1393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6-1012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同济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1-1777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藏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西藏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54-1034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41-1028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海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32-1521/C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大学学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哲学人文社会科学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3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N65-1034/G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cs="Times New Roman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pdfplayer">
    <w:name w:val="wp_pdf_player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table">
    <w:name w:val="wp_editor_art_tab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tpltable">
    <w:name w:val="wp_editor_tpl_tab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exceltable">
    <w:name w:val="wp_editor_art_excel_tab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pastetable">
    <w:name w:val="wp_editor_art_paste_tab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pastep">
    <w:name w:val="wp_editor_art_paste_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pasteptextindent2">
    <w:name w:val="wp_editor_art_paste_p_textindent_2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peditorartpastepimg">
    <w:name w:val="wp_editor_art_paste_p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extindent2">
    <w:name w:val="p_text_indent_2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4">
    <w:name w:val="p_text_indent_4"/>
    <w:basedOn w:val="Normal"/>
    <w:qFormat/>
    <w:pPr>
      <w:widowControl/>
      <w:spacing w:before="280" w:after="280"/>
      <w:ind w:firstLine="9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6">
    <w:name w:val="p_text_indent_6"/>
    <w:basedOn w:val="Normal"/>
    <w:qFormat/>
    <w:pPr>
      <w:widowControl/>
      <w:spacing w:before="280" w:after="280"/>
      <w:ind w:firstLine="14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8">
    <w:name w:val="p_text_indent_8"/>
    <w:basedOn w:val="Normal"/>
    <w:qFormat/>
    <w:pPr>
      <w:widowControl/>
      <w:spacing w:before="280" w:after="280"/>
      <w:ind w:firstLine="19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10">
    <w:name w:val="p_text_indent_10"/>
    <w:basedOn w:val="Normal"/>
    <w:qFormat/>
    <w:pPr>
      <w:widowControl/>
      <w:spacing w:before="280" w:after="280"/>
      <w:ind w:firstLine="24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12">
    <w:name w:val="p_text_indent_12"/>
    <w:basedOn w:val="Normal"/>
    <w:qFormat/>
    <w:pPr>
      <w:widowControl/>
      <w:spacing w:before="280" w:after="280"/>
      <w:ind w:firstLine="28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14">
    <w:name w:val="p_text_indent_14"/>
    <w:basedOn w:val="Normal"/>
    <w:qFormat/>
    <w:pPr>
      <w:widowControl/>
      <w:spacing w:before="280" w:after="280"/>
      <w:ind w:firstLine="3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16">
    <w:name w:val="p_text_indent_16"/>
    <w:basedOn w:val="Normal"/>
    <w:qFormat/>
    <w:pPr>
      <w:widowControl/>
      <w:spacing w:before="280" w:after="280"/>
      <w:ind w:firstLine="38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18">
    <w:name w:val="p_text_indent_18"/>
    <w:basedOn w:val="Normal"/>
    <w:qFormat/>
    <w:pPr>
      <w:widowControl/>
      <w:spacing w:before="280" w:after="280"/>
      <w:ind w:firstLine="43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20">
    <w:name w:val="p_text_indent_20"/>
    <w:basedOn w:val="Normal"/>
    <w:qFormat/>
    <w:pPr>
      <w:widowControl/>
      <w:spacing w:before="280" w:after="280"/>
      <w:ind w:firstLine="48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22">
    <w:name w:val="p_text_indent_22"/>
    <w:basedOn w:val="Normal"/>
    <w:qFormat/>
    <w:pPr>
      <w:widowControl/>
      <w:spacing w:before="280" w:after="280"/>
      <w:ind w:firstLine="5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24">
    <w:name w:val="p_text_indent_24"/>
    <w:basedOn w:val="Normal"/>
    <w:qFormat/>
    <w:pPr>
      <w:widowControl/>
      <w:spacing w:before="280" w:after="280"/>
      <w:ind w:firstLine="57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26">
    <w:name w:val="p_text_indent_26"/>
    <w:basedOn w:val="Normal"/>
    <w:qFormat/>
    <w:pPr>
      <w:widowControl/>
      <w:spacing w:before="280" w:after="280"/>
      <w:ind w:firstLine="6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28">
    <w:name w:val="p_text_indent_28"/>
    <w:basedOn w:val="Normal"/>
    <w:qFormat/>
    <w:pPr>
      <w:widowControl/>
      <w:spacing w:before="280" w:after="280"/>
      <w:ind w:firstLine="67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30">
    <w:name w:val="p_text_indent_30"/>
    <w:basedOn w:val="Normal"/>
    <w:qFormat/>
    <w:pPr>
      <w:widowControl/>
      <w:spacing w:before="280" w:after="280"/>
      <w:ind w:firstLine="7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extindent32">
    <w:name w:val="p_text_indent_32"/>
    <w:basedOn w:val="Normal"/>
    <w:qFormat/>
    <w:pPr>
      <w:widowControl/>
      <w:spacing w:before="280" w:after="280"/>
      <w:ind w:firstLine="76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">
    <w:name w:val="content"/>
    <w:basedOn w:val="Normal"/>
    <w:qFormat/>
    <w:pPr>
      <w:widowControl/>
      <w:spacing w:lineRule="atLeast" w:line="408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in1bg1">
    <w:name w:val="main1b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9E9E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1bg2">
    <w:name w:val="main1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bg1">
    <w:name w:val="main2b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9E9E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input">
    <w:name w:val="searchtitle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Kuang">
    <w:name w:val="kuang"/>
    <w:basedOn w:val="Normal"/>
    <w:qFormat/>
    <w:pPr>
      <w:widowControl/>
      <w:pBdr>
        <w:left w:val="single" w:sz="12" w:space="0" w:color="ADC7B6"/>
        <w:right w:val="single" w:sz="12" w:space="0" w:color="ADC7B6"/>
      </w:pBdr>
      <w:shd w:fill="EFFAF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Kuang1">
    <w:name w:val="kuang1"/>
    <w:basedOn w:val="Normal"/>
    <w:qFormat/>
    <w:pPr>
      <w:widowControl/>
      <w:pBdr>
        <w:top w:val="single" w:sz="6" w:space="0" w:color="750A20"/>
        <w:left w:val="single" w:sz="6" w:space="0" w:color="750A20"/>
        <w:right w:val="single" w:sz="6" w:space="0" w:color="750A20"/>
      </w:pBdr>
      <w:shd w:fill="E0E0E0" w:val="clear"/>
      <w:spacing w:before="280" w:after="280"/>
      <w:jc w:val="left"/>
    </w:pPr>
    <w:rPr>
      <w:rFonts w:ascii="宋体;SimSun" w:hAnsi="宋体;SimSun" w:cs="宋体;SimSun"/>
      <w:b/>
      <w:bCs/>
      <w:color w:val="750A20"/>
      <w:kern w:val="0"/>
      <w:sz w:val="20"/>
      <w:szCs w:val="20"/>
    </w:rPr>
  </w:style>
  <w:style w:type="paragraph" w:styleId="Kuang2">
    <w:name w:val="kuang2"/>
    <w:basedOn w:val="Normal"/>
    <w:qFormat/>
    <w:pPr>
      <w:widowControl/>
      <w:pBdr>
        <w:top w:val="single" w:sz="6" w:space="0" w:color="750A20"/>
        <w:left w:val="single" w:sz="6" w:space="0" w:color="750A20"/>
        <w:bottom w:val="single" w:sz="6" w:space="0" w:color="750A20"/>
        <w:right w:val="single" w:sz="6" w:space="0" w:color="750A2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Kuang3">
    <w:name w:val="kuang3"/>
    <w:basedOn w:val="Normal"/>
    <w:qFormat/>
    <w:pPr>
      <w:widowControl/>
      <w:shd w:fill="750A20" w:val="clear"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Kuang4">
    <w:name w:val="kuang4"/>
    <w:basedOn w:val="Normal"/>
    <w:qFormat/>
    <w:pPr>
      <w:widowControl/>
      <w:pBdr>
        <w:left w:val="single" w:sz="6" w:space="0" w:color="E3E3E3"/>
        <w:bottom w:val="single" w:sz="6" w:space="0" w:color="E3E3E3"/>
        <w:right w:val="single" w:sz="6" w:space="0" w:color="E3E3E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华文行楷" w:hAnsi="华文行楷" w:eastAsia="华文行楷" w:cs="宋体;SimSun"/>
      <w:b/>
      <w:bCs/>
      <w:color w:val="67B600"/>
      <w:kern w:val="0"/>
      <w:sz w:val="45"/>
      <w:szCs w:val="45"/>
    </w:rPr>
  </w:style>
  <w:style w:type="paragraph" w:styleId="Biaoti1">
    <w:name w:val="biao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oti5">
    <w:name w:val="biaoti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C5439"/>
      <w:kern w:val="0"/>
      <w:sz w:val="20"/>
      <w:szCs w:val="20"/>
    </w:rPr>
  </w:style>
  <w:style w:type="paragraph" w:styleId="Biaoti2">
    <w:name w:val="biaoti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8C9A8D"/>
      <w:kern w:val="0"/>
      <w:sz w:val="20"/>
      <w:szCs w:val="20"/>
    </w:rPr>
  </w:style>
  <w:style w:type="paragraph" w:styleId="Biaoti3">
    <w:name w:val="biaoti3"/>
    <w:basedOn w:val="Normal"/>
    <w:qFormat/>
    <w:pPr>
      <w:widowControl/>
      <w:spacing w:lineRule="atLeast" w:line="36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30"/>
      <w:szCs w:val="30"/>
    </w:rPr>
  </w:style>
  <w:style w:type="paragraph" w:styleId="Biaoti4">
    <w:name w:val="biaoti4"/>
    <w:basedOn w:val="Normal"/>
    <w:qFormat/>
    <w:pPr>
      <w:widowControl/>
      <w:spacing w:before="280" w:after="280"/>
      <w:jc w:val="left"/>
    </w:pPr>
    <w:rPr>
      <w:rFonts w:ascii="华文行楷" w:hAnsi="华文行楷" w:eastAsia="华文行楷" w:cs="宋体;SimSun"/>
      <w:b/>
      <w:bCs/>
      <w:color w:val="7EA1CE"/>
      <w:kern w:val="0"/>
      <w:sz w:val="48"/>
      <w:szCs w:val="48"/>
    </w:rPr>
  </w:style>
  <w:style w:type="paragraph" w:styleId="Baizi">
    <w:name w:val="baiz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aizi1">
    <w:name w:val="baiz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ainbg">
    <w:name w:val="main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leftbg1">
    <w:name w:val="mainleft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rightbg1">
    <w:name w:val="mainrightbg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rightbg2">
    <w:name w:val="mainrightbg2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bg1">
    <w:name w:val="listright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hang">
    <w:name w:val="foothang"/>
    <w:basedOn w:val="Normal"/>
    <w:qFormat/>
    <w:pPr>
      <w:widowControl/>
      <w:shd w:fill="F0F0F0" w:val="clear"/>
      <w:spacing w:before="280" w:after="280"/>
      <w:jc w:val="left"/>
    </w:pPr>
    <w:rPr>
      <w:rFonts w:ascii="Arial" w:hAnsi="Arial" w:cs="Arial"/>
      <w:color w:val="000000"/>
      <w:kern w:val="0"/>
      <w:sz w:val="24"/>
      <w:szCs w:val="24"/>
    </w:rPr>
  </w:style>
  <w:style w:type="paragraph" w:styleId="Footbg">
    <w:name w:val="foot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33">
    <w:name w:val="biaoti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iaoti121">
    <w:name w:val="biaoti1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Biaoti122">
    <w:name w:val="biaoti1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AB100"/>
      <w:kern w:val="0"/>
      <w:szCs w:val="21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Wlink">
    <w:name w:val="w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link">
    <w:name w:val="l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ink">
    <w:name w:val="b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2:12:00Z</dcterms:created>
  <dc:creator>Lenovo User</dc:creator>
  <dc:description/>
  <cp:keywords/>
  <dc:language>en-US</dc:language>
  <cp:lastModifiedBy>User</cp:lastModifiedBy>
  <dcterms:modified xsi:type="dcterms:W3CDTF">2016-09-26T13:15:00Z</dcterms:modified>
  <cp:revision>3</cp:revision>
  <dc:subject/>
  <dc:title/>
</cp:coreProperties>
</file>