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管理学院                负责人：   高强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鞠晓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1211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郝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姜雪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世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郑传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白园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赵婷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周建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星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宪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巩玉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钟美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512110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2016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10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