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级财务管理研究生学业奖学金汇总表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sz w:val="28"/>
          <w:szCs w:val="28"/>
          <w:u w:val="single"/>
        </w:rPr>
        <w:t>学院（公章）：  管理学院               负责人：</w:t>
      </w:r>
      <w:r>
        <w:rPr/>
        <w:t xml:space="preserve">  王荭</w:t>
      </w:r>
    </w:p>
    <w:tbl>
      <w:tblPr>
        <w:tblW w:w="85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700"/>
        <w:gridCol w:w="1700"/>
        <w:gridCol w:w="1700"/>
        <w:gridCol w:w="1700"/>
      </w:tblGrid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学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硕士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博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奖励等级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范秀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kern w:val="0"/>
                <w:sz w:val="24"/>
                <w:szCs w:val="24"/>
              </w:rPr>
              <w:t>211512110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FF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FF0000"/>
                <w:kern w:val="0"/>
                <w:sz w:val="24"/>
                <w:szCs w:val="24"/>
              </w:rPr>
              <w:t>一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D0D0D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kern w:val="0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D0D0D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D0D0D"/>
                <w:kern w:val="0"/>
                <w:sz w:val="24"/>
                <w:szCs w:val="24"/>
              </w:rPr>
              <w:t>岳明慧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D0D0D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0D0D0D"/>
                <w:kern w:val="0"/>
                <w:sz w:val="24"/>
                <w:szCs w:val="24"/>
              </w:rPr>
              <w:t>211512110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D0D0D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D0D0D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D0D0D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D0D0D"/>
                <w:kern w:val="0"/>
                <w:sz w:val="24"/>
                <w:szCs w:val="24"/>
              </w:rPr>
              <w:t>一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D0D0D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kern w:val="0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D0D0D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D0D0D"/>
                <w:kern w:val="0"/>
                <w:sz w:val="24"/>
                <w:szCs w:val="24"/>
              </w:rPr>
              <w:t>徐梦雪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D0D0D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0D0D0D"/>
                <w:kern w:val="0"/>
                <w:sz w:val="24"/>
                <w:szCs w:val="24"/>
              </w:rPr>
              <w:t>211512110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D0D0D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D0D0D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D0D0D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D0D0D"/>
                <w:kern w:val="0"/>
                <w:sz w:val="24"/>
                <w:szCs w:val="24"/>
              </w:rPr>
              <w:t>一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D0D0D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kern w:val="0"/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D0D0D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D0D0D"/>
                <w:kern w:val="0"/>
                <w:sz w:val="24"/>
                <w:szCs w:val="24"/>
              </w:rPr>
              <w:t>左晓慧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D0D0D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0D0D0D"/>
                <w:kern w:val="0"/>
                <w:sz w:val="24"/>
                <w:szCs w:val="24"/>
              </w:rPr>
              <w:t>211512110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D0D0D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D0D0D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D0D0D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D0D0D"/>
                <w:kern w:val="0"/>
                <w:sz w:val="24"/>
                <w:szCs w:val="24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徐静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  <w:szCs w:val="24"/>
              </w:rPr>
              <w:t>211512110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苗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  <w:szCs w:val="24"/>
              </w:rPr>
              <w:t>211512110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张晓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  <w:szCs w:val="24"/>
              </w:rPr>
              <w:t>211512110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韩星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  <w:szCs w:val="24"/>
              </w:rPr>
              <w:t>211512110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张迪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  <w:szCs w:val="24"/>
              </w:rPr>
              <w:t>211512110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张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  <w:szCs w:val="24"/>
              </w:rPr>
              <w:t>211512110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李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  <w:szCs w:val="24"/>
              </w:rPr>
              <w:t>21151211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  <w:t>二</w:t>
            </w:r>
            <w:r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  <w:t>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强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  <w:szCs w:val="24"/>
              </w:rPr>
              <w:t>21151211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  <w:t>三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苏昕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  <w:szCs w:val="24"/>
              </w:rPr>
              <w:t>211512110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  <w:t>三等奖学金</w:t>
            </w:r>
          </w:p>
        </w:tc>
      </w:tr>
    </w:tbl>
    <w:p>
      <w:pPr>
        <w:pStyle w:val="Normal"/>
        <w:ind w:left="105" w:hanging="0"/>
        <w:jc w:val="righ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日</w:t>
      </w:r>
      <w:r>
        <w:br w:type="page"/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级会计学研究生学业奖学金汇总表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sz w:val="28"/>
          <w:szCs w:val="28"/>
          <w:u w:val="single"/>
        </w:rPr>
        <w:t>学院（公章）：  管理学院               负责人：</w:t>
      </w:r>
      <w:r>
        <w:rPr/>
        <w:t xml:space="preserve">  王荭  </w:t>
      </w:r>
    </w:p>
    <w:tbl>
      <w:tblPr>
        <w:tblW w:w="85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700"/>
        <w:gridCol w:w="1700"/>
        <w:gridCol w:w="1700"/>
        <w:gridCol w:w="1700"/>
      </w:tblGrid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学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硕士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博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奖励等级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  <w:t>段丙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kern w:val="0"/>
                <w:sz w:val="24"/>
                <w:szCs w:val="24"/>
              </w:rPr>
              <w:t>211512110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FF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FF0000"/>
                <w:kern w:val="0"/>
                <w:sz w:val="24"/>
                <w:szCs w:val="24"/>
              </w:rPr>
              <w:t>一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  <w:t>江玮滢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kern w:val="0"/>
                <w:sz w:val="24"/>
                <w:szCs w:val="24"/>
              </w:rPr>
              <w:t>2115121106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FF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FF0000"/>
                <w:kern w:val="0"/>
                <w:sz w:val="24"/>
                <w:szCs w:val="24"/>
              </w:rPr>
              <w:t>一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  <w:t>于红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kern w:val="0"/>
                <w:sz w:val="24"/>
                <w:szCs w:val="24"/>
              </w:rPr>
              <w:t>211512110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FF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FF0000"/>
                <w:kern w:val="0"/>
                <w:sz w:val="24"/>
                <w:szCs w:val="24"/>
              </w:rPr>
              <w:t>一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  <w:t>陈冠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kern w:val="0"/>
                <w:sz w:val="24"/>
                <w:szCs w:val="24"/>
              </w:rPr>
              <w:t>2115121105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FF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FF0000"/>
                <w:kern w:val="0"/>
                <w:sz w:val="24"/>
                <w:szCs w:val="24"/>
              </w:rPr>
              <w:t>一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翟凯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  <w:szCs w:val="24"/>
              </w:rPr>
              <w:t>211512110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  <w:t>一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姜亚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  <w:szCs w:val="24"/>
              </w:rPr>
              <w:t>211512110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  <w:t>一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秦悦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  <w:szCs w:val="24"/>
              </w:rPr>
              <w:t>211512110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  <w:t>一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于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  <w:szCs w:val="24"/>
              </w:rPr>
              <w:t>211512110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吕安琪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  <w:szCs w:val="24"/>
              </w:rPr>
              <w:t>211512110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王慧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  <w:szCs w:val="24"/>
              </w:rPr>
              <w:t>2115121104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王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  <w:szCs w:val="24"/>
              </w:rPr>
              <w:t>2115121105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樊沙沙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  <w:szCs w:val="24"/>
              </w:rPr>
              <w:t>2115121106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蔡兆东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  <w:szCs w:val="24"/>
              </w:rPr>
              <w:t>211512110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窦栾中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  <w:szCs w:val="24"/>
              </w:rPr>
              <w:t>211512110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杨本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  <w:szCs w:val="24"/>
              </w:rPr>
              <w:t>2115121105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王雪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  <w:szCs w:val="24"/>
              </w:rPr>
              <w:t>211512110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张瑶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  <w:szCs w:val="24"/>
              </w:rPr>
              <w:t>2115121105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范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  <w:szCs w:val="24"/>
              </w:rPr>
              <w:t>211512110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张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  <w:szCs w:val="24"/>
              </w:rPr>
              <w:t>211512110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王越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  <w:szCs w:val="24"/>
              </w:rPr>
              <w:t>211512110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王雪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  <w:szCs w:val="24"/>
              </w:rPr>
              <w:t>211512110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朱会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  <w:szCs w:val="24"/>
              </w:rPr>
              <w:t>211512110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宫道通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  <w:szCs w:val="24"/>
              </w:rPr>
              <w:t>211512110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高艳芬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  <w:szCs w:val="24"/>
              </w:rPr>
              <w:t>211512110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李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  <w:szCs w:val="24"/>
              </w:rPr>
              <w:t>211512110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周雅睿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  <w:szCs w:val="24"/>
              </w:rPr>
              <w:t>211512110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李新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  <w:szCs w:val="24"/>
              </w:rPr>
              <w:t>211512110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孙增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  <w:szCs w:val="24"/>
              </w:rPr>
              <w:t>211512110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常伟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  <w:szCs w:val="24"/>
              </w:rPr>
              <w:t>211512110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丁俐伟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  <w:szCs w:val="24"/>
              </w:rPr>
              <w:t>211512110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王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  <w:szCs w:val="24"/>
              </w:rPr>
              <w:t>211512110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王裕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  <w:szCs w:val="24"/>
              </w:rPr>
              <w:t>211512110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郑可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  <w:szCs w:val="24"/>
              </w:rPr>
              <w:t>2115121103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路建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  <w:szCs w:val="24"/>
              </w:rPr>
              <w:t>2115121104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崔月月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  <w:szCs w:val="24"/>
              </w:rPr>
              <w:t>211512110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李英豪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  <w:szCs w:val="24"/>
              </w:rPr>
              <w:t>211512110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等奖学金</w:t>
            </w:r>
          </w:p>
        </w:tc>
      </w:tr>
    </w:tbl>
    <w:p>
      <w:pPr>
        <w:pStyle w:val="Normal"/>
        <w:ind w:left="105" w:hanging="0"/>
        <w:jc w:val="righ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p>
      <w:pPr>
        <w:pStyle w:val="Normal"/>
        <w:ind w:left="105" w:hanging="0"/>
        <w:jc w:val="right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0:32:00Z</dcterms:created>
  <dc:creator>Administrator</dc:creator>
  <dc:description/>
  <cp:keywords/>
  <dc:language>en-US</dc:language>
  <cp:lastModifiedBy>觉安如愿</cp:lastModifiedBy>
  <cp:lastPrinted>2016-09-08T16:15:00Z</cp:lastPrinted>
  <dcterms:modified xsi:type="dcterms:W3CDTF">2016-09-30T14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