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管理学院                负责人：   高强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577"/>
        <w:gridCol w:w="1823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赵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  <w:t>211512330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于红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  <w:t>211512330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刘伟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王彦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王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高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张任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丁初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刘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马小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小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玉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张晓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林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程经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赵明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王金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李昊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10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王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11512330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农业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2016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8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10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