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                          负责人：       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60"/>
        <w:gridCol w:w="2391"/>
        <w:gridCol w:w="1700"/>
        <w:gridCol w:w="1700"/>
      </w:tblGrid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朱旭娜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11512110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李莹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11512110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孟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张俊飞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马秋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吴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张洪香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赵文丽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刘二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候娟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艺润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郑玮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孙静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徐海霞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高俊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赵韦舒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钰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代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孙雯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红林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1512110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</w:tbl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b/>
          <w:sz w:val="28"/>
          <w:szCs w:val="28"/>
          <w:u w:val="single"/>
        </w:rPr>
        <w:t>2016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>9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>8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dc:language>en-US</dc:language>
  <cp:lastModifiedBy>Administrator</cp:lastModifiedBy>
  <dcterms:modified xsi:type="dcterms:W3CDTF">2016-09-29T06:06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