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（公章）：                           负责人：  孙建强        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1843"/>
        <w:gridCol w:w="2107"/>
        <w:gridCol w:w="1700"/>
      </w:tblGrid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苏煜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11522330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王艺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11522330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潘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11522330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于冰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11522330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孟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冯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高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李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梁其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王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吕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林文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葛至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韩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胡萌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李梦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康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张蓉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李倩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宋竞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李丹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杨瑞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鞠培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王月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王琰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陈怡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苏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姜传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于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程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曲军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位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杜晓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李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潘婧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赵彬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刘奕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22330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会计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</w:tbl>
    <w:p>
      <w:pPr>
        <w:pStyle w:val="Normal"/>
        <w:ind w:left="105" w:hanging="0"/>
        <w:jc w:val="righ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left="105" w:hanging="0"/>
        <w:jc w:val="right"/>
        <w:rPr/>
      </w:pPr>
      <w:r>
        <w:rPr>
          <w:rFonts w:cs="宋体" w:ascii="宋体" w:hAnsi="宋体"/>
          <w:b/>
          <w:sz w:val="28"/>
          <w:szCs w:val="28"/>
          <w:u w:val="single"/>
        </w:rPr>
        <w:t>2016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>9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/>
          <w:sz w:val="28"/>
          <w:szCs w:val="28"/>
          <w:u w:val="single"/>
        </w:rPr>
        <w:t>9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5:54:00Z</dcterms:created>
  <dc:creator>Administrator</dc:creator>
  <dc:description/>
  <dc:language>en-US</dc:language>
  <cp:lastModifiedBy>Administrator</cp:lastModifiedBy>
  <dcterms:modified xsi:type="dcterms:W3CDTF">2016-09-29T06:0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