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                        负责人：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32"/>
        <w:gridCol w:w="2001"/>
        <w:gridCol w:w="1952"/>
        <w:gridCol w:w="2311"/>
      </w:tblGrid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王娟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1412111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司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1412111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刘博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李苗苗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乐洪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8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张甜甜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汪立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旭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王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张雨苗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司武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黄廷君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1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许芊红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1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万清旭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袁洪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丽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1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赵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张道远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9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刘亚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21108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等</w:t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8"/>
          <w:szCs w:val="28"/>
          <w:u w:val="single"/>
        </w:rPr>
        <w:t>201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u w:val="single"/>
        </w:rPr>
        <w:t>9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u w:val="single"/>
        </w:rPr>
        <w:t>8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7:00Z</dcterms:created>
  <dc:creator>Administrator</dc:creator>
  <dc:description/>
  <dc:language>en-US</dc:language>
  <cp:lastModifiedBy>Administrator</cp:lastModifiedBy>
  <dcterms:modified xsi:type="dcterms:W3CDTF">2016-09-29T06:06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