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   管理学院                        负责人： 柴寿升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周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11412110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汤丽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1141211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徐子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11412110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孙妙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康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吴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通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牛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罗均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东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健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陈斯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雪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彭自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连海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温婷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孙昕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宏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官龙涛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夏波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陆世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丽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伍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丁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孙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姜慧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书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曼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解秀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0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>201</w:t>
      </w:r>
      <w:r>
        <w:rPr>
          <w:rFonts w:cs="宋体" w:ascii="宋体" w:hAnsi="宋体"/>
          <w:b/>
          <w:sz w:val="28"/>
          <w:szCs w:val="28"/>
          <w:u w:val="single"/>
        </w:rPr>
        <w:t>6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16:00Z</dcterms:created>
  <dc:creator>Administrator</dc:creator>
  <dc:description/>
  <dc:language>en-US</dc:language>
  <cp:lastModifiedBy>Administrator</cp:lastModifiedBy>
  <dcterms:modified xsi:type="dcterms:W3CDTF">2016-09-29T06:11:28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